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КИНСКОГО  РАЙОНА  СМОЛЕН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 17.12.2020 года                    № 6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 xml:space="preserve">Благоустройство территории Медведевского сельского поселения Темкинского района Смол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№ 131-ФЗ «Об общих принципах организации местного самоуправления в Российской Федерации», руководствуясь постановлением Администрации Медведевского сельского поселения Темкинского района Смоленской области   №  64 от 11.11.2013 г. «О Порядке принятия решения о разработке муниципальных  программ, их формирования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едведевского сельского поселения Темкинского района Смоленской области, в целях совершенствования системы комплексного благоустройства Медведевского сельского поселения Темкинского района Смол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 программу </w:t>
      </w:r>
      <w:r>
        <w:rPr>
          <w:sz w:val="28"/>
        </w:rPr>
        <w:t>«</w:t>
      </w:r>
      <w:r>
        <w:rPr>
          <w:sz w:val="28"/>
          <w:szCs w:val="28"/>
        </w:rPr>
        <w:t>Благоустройство территории муниципального образования Медведевского сельского поселения Темкинского района Смоленской области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но приложению.   </w:t>
      </w:r>
    </w:p>
    <w:p>
      <w:pPr>
        <w:pStyle w:val="Normal"/>
        <w:tabs>
          <w:tab w:val="clear" w:pos="708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я Медведевского сельского поселения Темкинского района Смоленской области   от 20.12.2019 года № 96 "Об утверждении 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Благоустройство территории Медведевского сельского поселения Темкинского района Смоленской области»  считать утратившим юридическую силу.</w:t>
      </w:r>
    </w:p>
    <w:p>
      <w:pPr>
        <w:pStyle w:val="Normal"/>
        <w:tabs>
          <w:tab w:val="clear" w:pos="708"/>
          <w:tab w:val="left" w:pos="10205" w:leader="none"/>
        </w:tabs>
        <w:ind w:right="-1" w:firstLine="709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обнародовать путем размещения на сайте Администрации муниципального образования "Тёмкинский район" Смоленской области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22"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6237" w:hanging="0"/>
        <w:jc w:val="both"/>
        <w:rPr/>
      </w:pPr>
      <w:r>
        <w:rPr/>
        <w:t xml:space="preserve">Медведевского сельского поселения </w:t>
      </w:r>
    </w:p>
    <w:p>
      <w:pPr>
        <w:pStyle w:val="Normal"/>
        <w:ind w:left="6237" w:hanging="0"/>
        <w:jc w:val="both"/>
        <w:rPr/>
      </w:pPr>
      <w:r>
        <w:rPr/>
        <w:t>Темкинского района Смоленской области  от 17.12.2020г.  № 69</w:t>
      </w:r>
    </w:p>
    <w:p>
      <w:pPr>
        <w:pStyle w:val="Normal"/>
        <w:ind w:left="6237" w:hanging="0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Медвед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кинского района Смол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М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525"/>
      </w:tblGrid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/>
            </w:pPr>
            <w:r>
              <w:rPr/>
              <w:t>Муниципальная  программа «Благоустройство территории Медведевского сельского поселения Темкинского района Смоленской обла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– «Программа»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едведевского сельского поселения Темкинского района Смоленской област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и осно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Медведевского сельского поселения Темкинского района Смоленской области  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комплексного благоустройства Медведевского сельского поселения Темкинского района Смоленской области, создание комфортных условий проживания и отдыха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рганизация взаимодействия между предприятиями, организациями и учреждениями при решении вопросов благоустройства Медведевского сельского поселения Темкин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Приведение в качественное состояние элементов благоустройства населенных пунктов Медведевского сельского поселения Темкин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Привлечение жителей к участию в решении проблем благоустройства населенных пунктов Медведевского сельского поселения Темкинского района Смолен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/>
          </w:tcPr>
          <w:p>
            <w:pPr>
              <w:pStyle w:val="Normal"/>
              <w:rPr/>
            </w:pPr>
            <w:r>
              <w:rPr/>
              <w:t>2021 - 2023 годы</w:t>
            </w:r>
          </w:p>
        </w:tc>
      </w:tr>
      <w:tr>
        <w:trPr>
          <w:trHeight w:val="756" w:hRule="atLeast"/>
        </w:trPr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Медведевского сельского поселения Темкинского района Смоленской области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й объем финансирования программы  – </w:t>
            </w:r>
            <w:r>
              <w:rPr>
                <w:color w:val="000000"/>
              </w:rPr>
              <w:t>6056,1</w:t>
            </w:r>
            <w:r>
              <w:rPr/>
              <w:t xml:space="preserve">  тыс. рублей.</w:t>
            </w:r>
          </w:p>
          <w:p>
            <w:pPr>
              <w:pStyle w:val="Normal"/>
              <w:rPr/>
            </w:pPr>
            <w:r>
              <w:rPr/>
              <w:t>2021 год – 1963,0 тыс. рублей.</w:t>
            </w:r>
          </w:p>
          <w:p>
            <w:pPr>
              <w:pStyle w:val="Normal"/>
              <w:rPr/>
            </w:pPr>
            <w:r>
              <w:rPr/>
              <w:t>2022 год –   2075,5 тыс.рублей</w:t>
            </w:r>
          </w:p>
          <w:p>
            <w:pPr>
              <w:pStyle w:val="Normal"/>
              <w:rPr/>
            </w:pPr>
            <w:r>
              <w:rPr/>
              <w:t>2023 год – 2017,6  тыс.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Создание условий для работы и отдыха жителей Медведевского сельского поселения Темкин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состояния территории Медведевского сельского поселения Темкин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Привитие жителям сельского поселения любви и уважения к своему населенному пункту, к соблюдению чистоты и порядка на территории Медведевского сельского поселения Темкинского района Смоленской обла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роприятия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дведевское сельское поселение Темкинского района Смоленской области   включает в себя 52 населенных пунктов   в них существуют зоны застройки частного сектора. Населенные пункты Медведевского сельского поселения Темкинского района Смоленской области    удалены друг от друга и от центра поселения, имеется значительная протяженность дорог местного и районного значения. Большинство объектов внешнего благоустройства населенных пунктов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Медведевского сельского поселения Темкинского района Смоленской области   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м в последние годы государственной поддержки мероприятий по развитию и модернизации объектов благоустройства на территории Медведевского сельского поселения Темкинского района Смоленской области  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едведевского сельского поселения Темкинского района Смоленской области 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Медведевского сельского поселения Темкинского района Смоленской области  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, сроки и этапы реализации долгосрочной целевой Программы, целевые индикаторы и показа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Медведевского сельского поселения Темк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оки реализации Программы - 2021 - 2023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истема программных мероприятий,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удалению сухостойных, больных и аварий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роприятия по ликвидации 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роприятия по санитарной очист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роприятия по озелен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роприятия по благоустройству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всего периода года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финансирования Программы составляет  </w:t>
      </w:r>
      <w:r>
        <w:rPr>
          <w:color w:val="000000"/>
          <w:sz w:val="28"/>
          <w:szCs w:val="28"/>
        </w:rPr>
        <w:t>6056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Обеспечивающая подпрограмм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реализации Муниципальной программы является  Администрация Медведевского сельского поселения Темкинского района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бщая сумма расходов на обеспечение деятельности ответственного исполнителя Муниципальной программы, выделенная на период реализации  программы, составляет </w:t>
      </w:r>
      <w:r>
        <w:rPr>
          <w:color w:val="000000"/>
          <w:sz w:val="28"/>
          <w:szCs w:val="28"/>
        </w:rPr>
        <w:t>6056,1</w:t>
      </w:r>
      <w:r>
        <w:rPr>
          <w:sz w:val="28"/>
          <w:szCs w:val="28"/>
        </w:rPr>
        <w:t xml:space="preserve">  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, выделенный на обеспечение деятельности ответственного исполнителя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реализацию Муниципальной программы предусматриваются за счет средств бюджета  Медведевского сельского поселения Темкинского района Смоленской области  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в 2021 - 2023  годах составит  </w:t>
      </w:r>
      <w:bookmarkStart w:id="0" w:name="_GoBack"/>
      <w:r>
        <w:rPr>
          <w:sz w:val="28"/>
          <w:szCs w:val="28"/>
        </w:rPr>
        <w:t xml:space="preserve">6056,1  </w:t>
      </w:r>
      <w:bookmarkEnd w:id="0"/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6. Норматив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едведевского сельского поселения Темкинского района Смолен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лучшение состояния территории Медведевского сельского поселения Темкин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ить жителям Медведевского сельского поселения Темкинского района Смоленской области    любовь и уважение к своему населенному пункту, к соблюдению чистоты и порядка на территории Медведевского сельского поселения Темкин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ть условия, обеспечивающие комфортные условия для работы и отдыха населения на территории Медведевского сельского поселения Темк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привлечения населения Медведевского сельского поселения Темкинского района Смоленской области   к работам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ровень благоустроенности Медведевского сельского поселения Темкинского района Смоленской области (обеспеченность поселения сетями наружного освещения, зелёными насажд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муниципальной долгосрочной целевой программе «</w:t>
            </w:r>
            <w:r>
              <w:rPr/>
              <w:t>Благоустройство территории Медведевского сельского поселения Темкинского района Смоленской области»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Благоустройство территории Медведев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емкинского района Смоленской области»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756"/>
        <w:gridCol w:w="1926"/>
        <w:gridCol w:w="1984"/>
        <w:gridCol w:w="192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 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2021 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 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 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иквидация несанкционированных свалок, уборка территории от мусора, грязи, очистка улиц населенных пунктов от снега, вывоз мусор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плата за электроэнергию уличного освещения и обслужи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,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держание опасных производственных объектов (газ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дастровые рабо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кашивание территории от травы, опахивание земельных участ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емонт водопроводных сет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5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186;n=24530;fld=134;dst=1006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1:00Z</dcterms:created>
  <dc:creator>Ольга</dc:creator>
  <dc:description/>
  <cp:keywords/>
  <dc:language>en-US</dc:language>
  <cp:lastModifiedBy>pcuser</cp:lastModifiedBy>
  <cp:lastPrinted>2020-12-17T11:52:00Z</cp:lastPrinted>
  <dcterms:modified xsi:type="dcterms:W3CDTF">2020-12-17T08:59:00Z</dcterms:modified>
  <cp:revision>28</cp:revision>
  <dc:subject/>
  <dc:title/>
</cp:coreProperties>
</file>